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机关党总支校园建设处党支部事迹材料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b/>
          <w:b/>
          <w:sz w:val="24"/>
          <w:szCs w:val="36"/>
        </w:rPr>
      </w:pPr>
      <w:r>
        <w:rPr>
          <w:rFonts w:eastAsia="仿宋_GB2312" w:ascii="仿宋_GB2312" w:hAnsi="仿宋_GB2312"/>
          <w:b/>
          <w:sz w:val="24"/>
          <w:szCs w:val="36"/>
        </w:rPr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校园建设处党支部通过深化创先争优内涵，结合部门工作实际，紧紧围绕学校中心工作，以加快推进我校与杭外新校园建设，解决工程建设中的难点、热点问题为本支部工作目标，努力把创先争优活动与自身岗位和本职工作结合起来，以创先争优活动为契机，求真务实，不断提高工作质量和效率。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</w:rPr>
        <w:t>党支部现有党员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名，是担任新校区建设骨干力量。新校区建设关系到学校长远发展和广大师生切身利益，在创先争优活动中，充分发挥支部先锋模范作用，每位党员埋头苦干，求真务实，全力推进新校区建设。分管领导金运成副院长病倒在改制迎评工作中，在身体略有好转的情况下，带病坚持工作，亲临现场，关注校园建设，亲自与省、市有关部门沟通、协调，解决项目推进过程中碰到的困难和难题，主持召开了十一次校基建领导小组工作会议，周密安排项目建设有关工作。陆根明处长全心投入，谋划我校与杭外新校园建设实施方案，协调项目建设，竭尽全力处理解决制约工程建设有关征地、拆迁、审批过程中的难题，以及部队战备道路改道等问题，协调原蚕种场、小和山社区等周边单位关系，积极创造条件确保工程建设顺利推进。沈子明同志在项目前期工作中，奔波于省、市几十个部门，为解决迁坟问题，经常与小和山社区协调关系，深入山林，逐一清点。为了加快杭外项目审批工作，想尽一切办法，查线索、找资料，解决原求是遗留下来的一系列问题。程书斌同志坚守施工现场，承担了大量繁重的现场管理工作，毫无怨言，积极主动与学校有关部门联系，就工程建设过程中相关问题征求意见，修改完善设计方案，满足使用部门要求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校园建设处目前有职工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名，其中党员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名，承担了学校和杭外新校区建设工作任务，二个项目叠加，头绪多、任务重、工作量相当大，而人员配置与实际工作需求相差很大。面临上述困难，党员同志勇挑重担，均身兼数职，做到分工不分家，齐心协力，献计献策，从不推卸责任，积极主动开展工作，充分发挥了党员的先锋模范和核心作用。项目开工以来，主动放弃双休日和节假日，现场加班，大家有一个共同的心愿，竭尽所能，努力做到让师生满意的放心工程，为促进学校内涵发展提供硬件支撑。正因为党员同志以身作则，身体力行，校园建设处的团队特别具有凝聚力和战斗力，有一位年轻同志已向党组织递交入党申请，现作为入党积极分子考察培养。通过创先争优活动，充分发挥了党员的主体意识，形成了创先争优从我做起的共识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0:51:00Z</dcterms:created>
  <dc:creator>dell</dc:creator>
  <dc:description/>
  <cp:keywords/>
  <dc:language>en-US</dc:language>
  <cp:lastModifiedBy>微软中国</cp:lastModifiedBy>
  <cp:lastPrinted>2012-04-26T10:51:00Z</cp:lastPrinted>
  <dcterms:modified xsi:type="dcterms:W3CDTF">2012-04-27T06:49:00Z</dcterms:modified>
  <cp:revision>9</cp:revision>
  <dc:subject/>
  <dc:title>校园建设处党支部创先争优活动总结</dc:title>
</cp:coreProperties>
</file>