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ascii="仿宋_GB2312" w:hAnsi="仿宋_GB2312" w:eastAsia="仿宋_GB2312"/>
          <w:b/>
          <w:sz w:val="36"/>
          <w:szCs w:val="36"/>
        </w:rPr>
        <w:t>后勤服务中心直属党支部事迹材料</w:t>
      </w:r>
    </w:p>
    <w:p>
      <w:pPr>
        <w:pStyle w:val="Normal"/>
        <w:spacing w:lineRule="exact" w:line="440"/>
        <w:ind w:firstLine="480"/>
        <w:rPr>
          <w:rFonts w:ascii="仿宋_GB2312" w:hAnsi="仿宋_GB2312" w:eastAsia="仿宋_GB2312" w:cs="宋体;SimSun"/>
          <w:b/>
          <w:b/>
          <w:sz w:val="24"/>
          <w:szCs w:val="36"/>
        </w:rPr>
      </w:pPr>
      <w:r>
        <w:rPr>
          <w:rFonts w:eastAsia="仿宋_GB2312" w:cs="宋体;SimSun" w:ascii="仿宋_GB2312" w:hAnsi="仿宋_GB2312"/>
          <w:b/>
          <w:sz w:val="24"/>
          <w:szCs w:val="36"/>
        </w:rPr>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后勤服务中心直属党支部（下简称后勤党支部）现有党员</w:t>
      </w:r>
      <w:r>
        <w:rPr>
          <w:rFonts w:eastAsia="仿宋_GB2312" w:cs="宋体;SimSun" w:ascii="仿宋_GB2312" w:hAnsi="仿宋_GB2312"/>
          <w:sz w:val="24"/>
        </w:rPr>
        <w:t>17</w:t>
      </w:r>
      <w:r>
        <w:rPr>
          <w:rFonts w:ascii="仿宋_GB2312" w:hAnsi="仿宋_GB2312" w:cs="宋体;SimSun" w:eastAsia="仿宋_GB2312"/>
          <w:sz w:val="24"/>
        </w:rPr>
        <w:t>人，分布在中心所属饮食与采控、宿管与办事中心、物业管理部等部门。在校党委的领导下，在广大干部职工的全力配合下，后勤党支部紧贴后勤工作实际情况，结合学校发展大局，围绕校党委工作部署，落实后勤各项工作计划和目标，坚持服务奉献精神，深入开展创先争优活动，有效实现了后勤基础保障工作平稳运行，为学校的发展和稳定提供了坚强保证。</w:t>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一、结合实际，探索思路，创新方法</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后勤党支部结合工作实际，不断探索高校基层党组织建设的新方法，探索抓党建促行政的新思路，探索保持党员先进性，不断提高服务效能的新途径。主要做了以下几个方面的工作：</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深入开展创先争优活动。根据学校党委统一部署，结合后勤工作实际，后勤党支部全面开展“情系浙外、擦亮窗口、服务师生”系列活动，把创先争优活动作为推动后勤工作质量提高、服务水平提升的动力，全面促进后勤服务中心科学发展。在提升服务水平、强化服务功能、优化服务品质、完善服务体系、规范管理机制和努力减亏增效方面充分发挥党组织和党员的先锋模范作用。此次创先争优活动中，后勤党支部创新活动内容与形式，将提升窗口服务质量与支部组织建设相结合，坚持党员示范岗，以点带面，以党小组为中心，带动后勤职工深入开展“创先争</w:t>
      </w:r>
      <w:r>
        <w:rPr>
          <w:rFonts w:ascii="仿宋_GB2312" w:hAnsi="仿宋_GB2312" w:cs="宋体;SimSun" w:eastAsia="仿宋_GB2312"/>
          <w:color w:val="000000"/>
          <w:sz w:val="24"/>
        </w:rPr>
        <w:t>优”活动。后勤党支部创先争优闪光言行典型事迹上传至“浙江在线</w:t>
      </w:r>
      <w:r>
        <w:rPr>
          <w:rFonts w:eastAsia="仿宋_GB2312" w:cs="宋体;SimSun" w:ascii="仿宋_GB2312" w:hAnsi="仿宋_GB2312"/>
          <w:color w:val="000000"/>
          <w:sz w:val="24"/>
        </w:rPr>
        <w:t>-</w:t>
      </w:r>
      <w:r>
        <w:rPr>
          <w:rFonts w:ascii="仿宋_GB2312" w:hAnsi="仿宋_GB2312" w:cs="宋体;SimSun" w:eastAsia="仿宋_GB2312"/>
          <w:color w:val="000000"/>
          <w:sz w:val="24"/>
        </w:rPr>
        <w:t>之江先锋”栏目，引起了网友的广泛关注，访问量与日俱增，荣登省委创先争优活动领导小组“党组织关注度”排行榜第五位。</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党员接访日构筑师生意见平台。为了及时了解广大师生对后勤的意见，党支部制定了党员接访日制度，每月一次公开接访，“接受咨询，接受建议，接受批评”。接访日活动顺利开展以来，受到广大师生的热烈关注，共计有</w:t>
      </w:r>
      <w:r>
        <w:rPr>
          <w:rFonts w:eastAsia="仿宋_GB2312" w:cs="宋体;SimSun" w:ascii="仿宋_GB2312" w:hAnsi="仿宋_GB2312"/>
          <w:sz w:val="24"/>
        </w:rPr>
        <w:t>400</w:t>
      </w:r>
      <w:r>
        <w:rPr>
          <w:rFonts w:ascii="仿宋_GB2312" w:hAnsi="仿宋_GB2312" w:cs="宋体;SimSun" w:eastAsia="仿宋_GB2312"/>
          <w:sz w:val="24"/>
        </w:rPr>
        <w:t>多位师生参与了接访日活动，接收各类意见、建议和评议近千条。后勤党支部得到了广大师生对后勤服务的中肯评价，并与服务对象进行了直接的沟通。后勤党政对师生的意见认真梳理、积极制定整改意见，并在工作中加以改进。</w:t>
      </w:r>
    </w:p>
    <w:p>
      <w:pPr>
        <w:pStyle w:val="Normal"/>
        <w:spacing w:lineRule="exact" w:line="440"/>
        <w:ind w:firstLine="360"/>
        <w:rPr/>
      </w:pPr>
      <w:r>
        <w:rPr>
          <w:rFonts w:eastAsia="仿宋_GB2312" w:cs="宋体;SimSun" w:ascii="仿宋_GB2312" w:hAnsi="仿宋_GB2312"/>
          <w:sz w:val="24"/>
        </w:rPr>
        <w:t xml:space="preserve">3. </w:t>
      </w:r>
      <w:r>
        <w:rPr>
          <w:rFonts w:ascii="仿宋_GB2312" w:hAnsi="仿宋_GB2312" w:cs="宋体;SimSun" w:eastAsia="仿宋_GB2312"/>
          <w:sz w:val="24"/>
        </w:rPr>
        <w:t>党员志愿服务提升应急保障能力。后勤党支部成立了以支部书记为队长的党员志愿服务队，为后勤工作中的突发事件提供应急保障服务。</w:t>
      </w:r>
      <w:r>
        <w:rPr>
          <w:rFonts w:eastAsia="仿宋_GB2312" w:cs="宋体;SimSun" w:ascii="仿宋_GB2312" w:hAnsi="仿宋_GB2312"/>
          <w:sz w:val="24"/>
        </w:rPr>
        <w:t>2011</w:t>
      </w:r>
      <w:r>
        <w:rPr>
          <w:rFonts w:ascii="仿宋_GB2312" w:hAnsi="仿宋_GB2312" w:cs="宋体;SimSun" w:eastAsia="仿宋_GB2312"/>
          <w:sz w:val="24"/>
        </w:rPr>
        <w:t>年年初，杭州多次降大雪，志愿服务队及时研究灾情，组织人员为校园花木除雪，保障花木的完好，同时，全体队员还对校园的道路进行除冰作业，保证道路通畅，确保师生行走安全。在小和山校区出现的突发性停水停电事件中，志愿服务队的队员们也及时出击，紧急维修，及时通电通水，确保师生正常生活。</w:t>
      </w:r>
    </w:p>
    <w:p>
      <w:pPr>
        <w:pStyle w:val="Normal"/>
        <w:spacing w:lineRule="exact" w:line="440"/>
        <w:ind w:firstLine="482"/>
        <w:rPr>
          <w:rFonts w:ascii="仿宋_GB2312" w:hAnsi="仿宋_GB2312" w:eastAsia="仿宋_GB2312" w:cs="宋体;SimSun"/>
          <w:b/>
          <w:b/>
          <w:sz w:val="24"/>
        </w:rPr>
      </w:pPr>
      <w:r>
        <w:rPr>
          <w:rFonts w:ascii="仿宋_GB2312" w:hAnsi="仿宋_GB2312" w:cs="宋体;SimSun" w:eastAsia="仿宋_GB2312"/>
          <w:b/>
          <w:sz w:val="24"/>
        </w:rPr>
        <w:t>二、加强组织建设，深化工作内涵</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坚持中心组学习制度。按照科学发展观和校党委的具体要求，后勤党支部不定期召开中心组学习会议，围绕主题，理清思路，把握重点，将理论与实践相结合。在中心组学习会议中，紧紧围绕后勤改革发展的中心工作，探索新形势下后勤党政建设的新途径、新方法，将“十二五”规划与创新型后勤保障体制的改革实践紧密结合，有力地提高了后勤党员干部和职工的使命感与责任感。</w:t>
      </w:r>
    </w:p>
    <w:p>
      <w:pPr>
        <w:pStyle w:val="Normal"/>
        <w:tabs>
          <w:tab w:val="clear" w:pos="420"/>
          <w:tab w:val="left" w:pos="360" w:leader="none"/>
          <w:tab w:val="left" w:pos="540" w:leader="none"/>
        </w:tabs>
        <w:spacing w:lineRule="exact" w:line="440"/>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开展多种形式党员教育工作。后勤党支部始终把提高后勤党员的政治理论水平作为一项重要工作来抓：按照学校部署顺利开展党员“承诺、示诺、督诺、评诺”工作；定期开展民主生活会，就如何切实推进学习型党组织建设广泛征集意见，研究讨论党建工作考评实施办法；积极组织党员学习胡锦涛同志在建党九十周年上的讲话精神；创新党员组织生活方式，组织了“红歌会”“塘栖行”等使党支部更加贴近党员群众的思想、工作和生活实际的活动。</w:t>
      </w:r>
    </w:p>
    <w:p>
      <w:pPr>
        <w:pStyle w:val="Normal"/>
        <w:spacing w:lineRule="exact" w:line="440"/>
        <w:rPr>
          <w:rFonts w:ascii="仿宋_GB2312" w:hAnsi="仿宋_GB2312" w:eastAsia="仿宋_GB2312" w:cs="宋体;SimSun"/>
          <w:b/>
          <w:b/>
          <w:sz w:val="24"/>
        </w:rPr>
      </w:pPr>
      <w:r>
        <w:rPr>
          <w:rFonts w:eastAsia="仿宋_GB2312" w:cs="仿宋_GB2312" w:ascii="仿宋_GB2312" w:hAnsi="仿宋_GB2312"/>
          <w:sz w:val="24"/>
        </w:rPr>
        <w:t xml:space="preserve">   </w:t>
      </w:r>
      <w:r>
        <w:rPr>
          <w:rFonts w:eastAsia="仿宋_GB2312" w:cs="仿宋_GB2312" w:ascii="仿宋_GB2312" w:hAnsi="仿宋_GB2312"/>
          <w:b/>
          <w:sz w:val="24"/>
        </w:rPr>
        <w:t xml:space="preserve"> </w:t>
      </w:r>
      <w:r>
        <w:rPr>
          <w:rFonts w:ascii="仿宋_GB2312" w:hAnsi="仿宋_GB2312" w:cs="宋体;SimSun" w:eastAsia="仿宋_GB2312"/>
          <w:b/>
          <w:sz w:val="24"/>
        </w:rPr>
        <w:t>三、强化领导班子自身建设，形成整体合力</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 xml:space="preserve">．坚持后勤党政联席会议制度。对后勤的重大事项、人员调整、经费开支、重大活动、修缮项目等进行研究决策。在后勤班子内部始终坚持民主集中制的组织原则，完善议事和决策机制，加强集体领导，实行民主和科学决策，进一步发挥班子整体效能，不断提高班子的凝聚力、创造力和战斗力。 </w:t>
      </w:r>
    </w:p>
    <w:p>
      <w:pPr>
        <w:pStyle w:val="Normal"/>
        <w:spacing w:lineRule="exact" w:line="44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学习与实践相结合，加强党风廉政建设。</w:t>
      </w:r>
      <w:bookmarkStart w:id="0" w:name="OLE_LINK2"/>
      <w:r>
        <w:rPr>
          <w:rFonts w:ascii="仿宋_GB2312" w:hAnsi="仿宋_GB2312" w:cs="宋体;SimSun" w:eastAsia="仿宋_GB2312"/>
          <w:sz w:val="24"/>
        </w:rPr>
        <w:t>后勤党支部重点围绕加强领导干部廉洁自律工作，强化党员经常性教育，创建反腐倡廉的长效机制。结合后勤体制改革，党支部在学校党政的领导下，积极做好处、科级干部配备，建立相应的廉政教育制度，进一步落实党风廉政建设责任制，健全廉政风险防范体系，加强监督机制的落实。党支部定期进行廉政风险排查，根据部门风险点和个人风险点的风险等级开展有效的排查工作，保障了中心工作的健康、安全运行。</w:t>
      </w:r>
    </w:p>
    <w:p>
      <w:pPr>
        <w:pStyle w:val="Normal"/>
        <w:spacing w:lineRule="exact" w:line="440"/>
        <w:ind w:firstLine="480"/>
        <w:rPr/>
      </w:pPr>
      <w:bookmarkEnd w:id="0"/>
      <w:r>
        <w:rPr>
          <w:rFonts w:ascii="仿宋_GB2312" w:hAnsi="仿宋_GB2312" w:cs="宋体;SimSun" w:eastAsia="仿宋_GB2312"/>
          <w:color w:val="000000"/>
          <w:sz w:val="24"/>
        </w:rPr>
        <w:t>后勤党支部在校党委的正确领导下，在后勤行政和相关单位的大力支持下，坚持创先争优围绕师生来开展，服务工作通过创先争优来推进，不断丰富党建工作内涵，为促进学校发展奠定了基础。今后我们将进一步加强党组织、思想政治和工作作风建设，全面提高后勤党员及职工队伍的整体素质，为学校的发展做出更大的贡献。</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sectPr>
      <w:headerReference w:type="default" r:id="rId2"/>
      <w:type w:val="nextPage"/>
      <w:pgSz w:w="11906" w:h="16838"/>
      <w:pgMar w:left="1418" w:right="1418" w:gutter="0" w:header="851"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6:30:00Z</dcterms:created>
  <dc:creator>user</dc:creator>
  <dc:description/>
  <cp:keywords/>
  <dc:language>en-US</dc:language>
  <cp:lastModifiedBy>微软中国</cp:lastModifiedBy>
  <cp:lastPrinted>2012-04-26T09:07:00Z</cp:lastPrinted>
  <dcterms:modified xsi:type="dcterms:W3CDTF">2012-04-27T06:39:00Z</dcterms:modified>
  <cp:revision>14</cp:revision>
  <dc:subject/>
  <dc:title/>
</cp:coreProperties>
</file>